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"Славнефть-ЯНОС" направляет Вам Разъяснение № 3 к ПДО № 507-КС-2017 на </w:t>
      </w:r>
      <w:r>
        <w:rPr>
          <w:rFonts w:cs="Segoe UI" w:ascii="Segoe UI" w:hAnsi="Segoe UI"/>
          <w:b/>
          <w:sz w:val="20"/>
          <w:szCs w:val="20"/>
        </w:rPr>
        <w:t>выполнение комплекса работ «Внедрение системы усовершенствованного управления технологическим процессом (СУУТП)» на ОАО «Славнефть-ЯНОС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Прикреплённые файлы к данному письму:</w:t>
        <w:br/>
        <w:t>1. Разъяснение № 3 к ПДО № 507-КС-2017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 xml:space="preserve">Факт получения </w:t>
      </w:r>
      <w:r>
        <w:rPr>
          <w:rFonts w:eastAsia="Times New Roman" w:cs="Segoe UI" w:ascii="Segoe UI" w:hAnsi="Segoe UI"/>
          <w:b/>
          <w:sz w:val="20"/>
          <w:szCs w:val="20"/>
          <w:lang w:eastAsia="ru-RU"/>
        </w:rPr>
        <w:t>Разъяс</w:t>
      </w: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>нения № 3 к ПДО № 507-КС-2017 в полном объёме прошу подтвердить ответом на это письмо по Е-mail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u w:val="single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Данная документация выдается Контрагентам в электронном виде по ссылке: </w:t>
      </w:r>
      <w:hyperlink r:id="rId2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http://yanos.slavneft.ru/files/Razyasnenie3k507-KS-2017_636524933798326606.7z</w:t>
        </w:r>
      </w:hyperlink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 </w:t>
        <w:tab/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u w:val="single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Razyasnenie3k507-KS-2017_636524933798326606.7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58:00Z</dcterms:created>
  <dc:creator>Кузьменков Сергей Викторович</dc:creator>
  <dc:description/>
  <cp:keywords/>
  <dc:language>en-US</dc:language>
  <cp:lastModifiedBy>prokofievaeg</cp:lastModifiedBy>
  <dcterms:modified xsi:type="dcterms:W3CDTF">2018-01-25T13:14:00Z</dcterms:modified>
  <cp:revision>6</cp:revision>
  <dc:subject/>
  <dc:title/>
</cp:coreProperties>
</file>